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Data Collection Templat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e: 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esson:_________________</w:t>
        <w:tab/>
        <w:t>Observer: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fessional goals and student learning for this lesson: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28575</wp:posOffset>
                </wp:positionV>
                <wp:extent cx="123825" cy="104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25pt;margin-top:2.25pt;width:9.7pt;height:8.2pt;flip:x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9050</wp:posOffset>
                </wp:positionV>
                <wp:extent cx="123825" cy="104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25pt;margin-top:1.5pt;width:9.7pt;height:8.2pt;flip:x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Set by teacher       Set by teacher candid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Observ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gs to Reflect 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38:00Z</dcterms:created>
  <dc:creator>Cheryl Shields</dc:creator>
  <dc:description/>
  <cp:keywords/>
  <dc:language>en-US</dc:language>
  <cp:lastModifiedBy>Mary Callele</cp:lastModifiedBy>
  <dcterms:modified xsi:type="dcterms:W3CDTF">2009-06-12T18:03:00Z</dcterms:modified>
  <cp:revision>7</cp:revision>
  <dc:subject/>
  <dc:title>Data Collection Template</dc:title>
</cp:coreProperties>
</file>